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Алмазовой Светланы Геннад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Алмазовой Светланы Геннадь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Алмазову Светлану Геннад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Алмазовой Светлане Геннад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4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02:00Z</cp:lastPrinted>
  <dcterms:modified xsi:type="dcterms:W3CDTF">2025-07-26T09:02:00Z</dcterms:modified>
  <cp:revision>12</cp:revision>
  <dc:subject/>
  <dc:title/>
</cp:coreProperties>
</file>